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1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 ทองทศ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246"/>
        <w:gridCol w:w="399"/>
        <w:gridCol w:w="7"/>
        <w:gridCol w:w="406"/>
        <w:gridCol w:w="413"/>
        <w:gridCol w:w="406"/>
        <w:gridCol w:w="407"/>
        <w:gridCol w:w="1204"/>
        <w:gridCol w:w="1911"/>
        <w:gridCol w:w="1517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บริ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1.50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บริหาร</w:t>
            </w:r>
            <w:r>
              <w:rPr>
                <w:rFonts w:cs="TH SarabunPSK" w:ascii="TH SarabunPSK" w:hAnsi="TH SarabunPSK"/>
                <w:szCs w:val="28"/>
              </w:rPr>
              <w:t>(13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บริหาร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บริหาร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51-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1-4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1-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3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บริหาร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5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246"/>
        <w:gridCol w:w="399"/>
        <w:gridCol w:w="7"/>
        <w:gridCol w:w="406"/>
        <w:gridCol w:w="413"/>
        <w:gridCol w:w="406"/>
        <w:gridCol w:w="407"/>
        <w:gridCol w:w="1204"/>
        <w:gridCol w:w="1911"/>
        <w:gridCol w:w="1517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บริหาร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8.5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หลักสูตร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060"/>
        <w:gridCol w:w="339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ตามพันธ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50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3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8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.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.01-2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5.01 – 20.0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0.01 – 15.0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0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ระเมินผู้สอนโดย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pacing w:val="-2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0"/>
                <w:sz w:val="30"/>
                <w:sz w:val="30"/>
                <w:szCs w:val="30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pacing w:val="-20"/>
                <w:sz w:val="30"/>
                <w:sz w:val="30"/>
                <w:szCs w:val="30"/>
              </w:rPr>
              <w:t xml:space="preserve"> ระดับความพึงพอใจต่อการจัดการเรียนการสอ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ะบบกลไก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8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textAlignment w:val="baselin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</w:rPr>
              <w:t xml:space="preserve"> ระดับของการจัดส่ง มคอ</w:t>
            </w:r>
            <w:r>
              <w:rPr>
                <w:rFonts w:cs="TH SarabunPSK" w:ascii="TH SarabunPSK" w:hAnsi="TH SarabunPSK"/>
              </w:rPr>
              <w:t xml:space="preserve">3, </w:t>
            </w:r>
            <w:r>
              <w:rPr>
                <w:rFonts w:ascii="TH SarabunPSK" w:hAnsi="TH SarabunPSK" w:cs="TH SarabunPSK"/>
              </w:rPr>
              <w:t>มคอ</w:t>
            </w:r>
            <w:r>
              <w:rPr>
                <w:rFonts w:cs="TH SarabunPSK" w:ascii="TH SarabunPSK" w:hAnsi="TH SarabunPSK"/>
              </w:rPr>
              <w:t xml:space="preserve">4, </w:t>
            </w:r>
            <w:r>
              <w:rPr>
                <w:rFonts w:ascii="TH SarabunPSK" w:hAnsi="TH SarabunPSK" w:cs="TH SarabunPSK"/>
              </w:rPr>
              <w:t>มคอ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และ มคอ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และวิจัย</w:t>
            </w:r>
            <w:r>
              <w:rPr>
                <w:rFonts w:ascii="TH SarabunPSK" w:hAnsi="TH SarabunPSK" w:cs="TH SarabunPSK"/>
                <w:color w:val="000000"/>
              </w:rPr>
              <w:t xml:space="preserve">ชั้นเรียน                     </w:t>
            </w:r>
          </w:p>
          <w:p>
            <w:pPr>
              <w:pStyle w:val="Normal"/>
              <w:spacing w:before="144" w:after="0"/>
              <w:textAlignment w:val="baseline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กณฑ์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before="144" w:after="0"/>
              <w:textAlignment w:val="baselin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5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</w:rPr>
              <w:t xml:space="preserve">ครบทุกรายวิชาและมีผลการวิจัยชั้นเรียนอย่างน้อย </w:t>
            </w:r>
            <w:r>
              <w:rPr>
                <w:rFonts w:cs="TH SarabunPSK" w:ascii="TH SarabunPSK" w:hAnsi="TH SarabunPSK"/>
                <w:spacing w:val="-16"/>
              </w:rPr>
              <w:t xml:space="preserve">1 </w:t>
            </w:r>
            <w:r>
              <w:rPr>
                <w:rFonts w:ascii="TH SarabunPSK" w:hAnsi="TH SarabunPSK" w:cs="TH SarabunPSK"/>
                <w:spacing w:val="-16"/>
              </w:rPr>
              <w:t>ชื่อเรื่อง</w:t>
            </w:r>
            <w:r>
              <w:rPr>
                <w:rFonts w:ascii="TH SarabunPSK" w:hAnsi="TH SarabunPSK" w:cs="TH SarabunPSK"/>
                <w:color w:val="000000"/>
                <w:spacing w:val="-16"/>
              </w:rPr>
              <w:t xml:space="preserve">และมีการบูรณาการการเรียนการสอนกับงานวิจัยหรืองานบริการ  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8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28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28"/>
              </w:rPr>
              <w:t>จัดส่ง มคอ</w:t>
            </w:r>
            <w:r>
              <w:rPr>
                <w:rFonts w:cs="TH SarabunPSK" w:ascii="TH SarabunPSK" w:hAnsi="TH SarabunPSK"/>
                <w:spacing w:val="-28"/>
              </w:rPr>
              <w:t xml:space="preserve">3, </w:t>
            </w:r>
            <w:r>
              <w:rPr>
                <w:rFonts w:ascii="TH SarabunPSK" w:hAnsi="TH SarabunPSK" w:cs="TH SarabunPSK"/>
                <w:spacing w:val="-28"/>
              </w:rPr>
              <w:t>มคอ</w:t>
            </w:r>
            <w:r>
              <w:rPr>
                <w:rFonts w:cs="TH SarabunPSK" w:ascii="TH SarabunPSK" w:hAnsi="TH SarabunPSK"/>
                <w:spacing w:val="-28"/>
              </w:rPr>
              <w:t xml:space="preserve">4, </w:t>
            </w:r>
            <w:r>
              <w:rPr>
                <w:rFonts w:ascii="TH SarabunPSK" w:hAnsi="TH SarabunPSK" w:cs="TH SarabunPSK"/>
                <w:spacing w:val="-28"/>
              </w:rPr>
              <w:t>มคอ</w:t>
            </w:r>
            <w:r>
              <w:rPr>
                <w:rFonts w:cs="TH SarabunPSK" w:ascii="TH SarabunPSK" w:hAnsi="TH SarabunPSK"/>
                <w:spacing w:val="-28"/>
              </w:rPr>
              <w:t xml:space="preserve">5 </w:t>
            </w:r>
            <w:r>
              <w:rPr>
                <w:rFonts w:ascii="TH SarabunPSK" w:hAnsi="TH SarabunPSK" w:cs="TH SarabunPSK"/>
                <w:spacing w:val="-28"/>
              </w:rPr>
              <w:t>และ มคอ</w:t>
            </w:r>
            <w:r>
              <w:rPr>
                <w:rFonts w:cs="TH SarabunPSK" w:ascii="TH SarabunPSK" w:hAnsi="TH SarabunPSK"/>
                <w:spacing w:val="-28"/>
              </w:rPr>
              <w:t xml:space="preserve">6 </w:t>
            </w:r>
            <w:r>
              <w:rPr>
                <w:rFonts w:ascii="TH SarabunPSK" w:hAnsi="TH SarabunPSK" w:cs="TH SarabunPSK"/>
                <w:spacing w:val="-28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pacing w:val="-28"/>
              </w:rPr>
              <w:t xml:space="preserve">1 </w:t>
            </w:r>
            <w:r>
              <w:rPr>
                <w:rFonts w:ascii="TH SarabunPSK" w:hAnsi="TH SarabunPSK" w:cs="TH SarabunPSK"/>
                <w:spacing w:val="-28"/>
              </w:rPr>
              <w:t>ชื่อเรื่อง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</w:rPr>
              <w:t>ครบทุกรายวิช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16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 </w:t>
            </w:r>
            <w:r>
              <w:rPr>
                <w:rFonts w:ascii="TH SarabunPSK" w:hAnsi="TH SarabunPSK" w:cs="TH SarabunPSK"/>
                <w:spacing w:val="-16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</w:rPr>
              <w:t>90.00</w:t>
            </w:r>
            <w:r>
              <w:rPr>
                <w:rFonts w:ascii="TH SarabunPSK" w:hAnsi="TH SarabunPSK" w:cs="TH SarabunPSK"/>
                <w:spacing w:val="-16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</w:t>
            </w:r>
            <w:r>
              <w:rPr>
                <w:rFonts w:cs="TH SarabunPSK" w:ascii="TH SarabunPSK" w:hAnsi="TH SarabunPSK"/>
                <w:spacing w:val="-16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</w:rPr>
              <w:t>75.00</w:t>
            </w:r>
            <w:r>
              <w:rPr>
                <w:rFonts w:ascii="TH SarabunPSK" w:hAnsi="TH SarabunPSK" w:cs="TH SarabunPSK"/>
                <w:spacing w:val="-16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7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อย่างใดอย่างหนึ่งได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 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ในการสร้างสรรค์งานวิจ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เผยแพร่ผลงานวิจัยสู่สาธารณ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ดำเนินการวิจัย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วิจัยถึงบท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หรือไม่น้อยกว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มีการดำเนินการวิจัยตามแผนงานวิจัยถึงบท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หรือไม่น้อยกว่าร้อยละ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เค้าโครงวิจัย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อกสารคำสอน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สร้างสรรค์ตำร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กอบ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ได้รับการรับรองมาตรฐานหรือเจ้าของผลงานได้รับการแต่งตั้งให้ดำรง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ผ่านการประเมินจากคณะกรรมการผู้ทรงคุณวุฒ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ำเนินการ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แผนงาน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ำเสนอเค้าโครงตำรา หนังสือ เอกสารประกอบการสอน หรือเอกสารคำสอน ที่ได้รับอนุมัติทุนหรือการรับรองจากคณบด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ระบบและกลไกการจัดการความรู้จากงานวิจัยหรืองานสร้างสรรค์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ที่เผยแพร่ในระดับนานาชาต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ที่เผยแพร่ในระดับชาต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นำเสนอผลงานบทความวิจัยหรืองานสร้างสรรค์ที่เผยแพร่ในระดับสถาบัน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วิจัยหรืองานสร้างสรรค์ที่ผ่านการปรับแก้จากผู้ทรงคุณวุฒิ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จากงานวิจัยหรืองานสร้างสรรค์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่งประดิษฐ์ในลักษณะอื่นๆ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งานสร้างสรรค์หรือการพัฒนาสิ่งประดิษฐ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เผยแพร่ผลงานสู่สาธารณะ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เสร็จสมบูรณ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โครงงานสร้างสรรค์หรือสิ่งประดิษฐ์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การ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งาน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ูรณาการการบริการวิชาการกับพันธกิจ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.5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บูรณาการการบริการวิชาการกับพันธกิจอื่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และมีการจัดทำเอกสารสรุปผลการบูรณาการเพื่อเผยแพร่ต่อประชาคม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การวิชาการโดยไม่ได้บูรณาการกับพันธกิจอื่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พัฒนานักศึกษ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นัก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อื่นๆที่ได้รับ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4.50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ได้อย่างใดอย่างหนึ่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ที่ได้รับมอบ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ิมาณ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มอบหมาย 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01 - 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- 6.00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1 -4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5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่าเฉลี่ยของทุก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+mn-ea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eastAsia="+mn-ea" w:cs="TH SarabunPSK"/>
                <w:color w:val="000000"/>
                <w:kern w:val="2"/>
                <w:sz w:val="32"/>
                <w:sz w:val="32"/>
                <w:szCs w:val="32"/>
              </w:rPr>
              <w:t>ระดับค่าเฉลี่ยผลสำเร็จของงานที่ได้รับมอบหมาย</w:t>
            </w:r>
          </w:p>
          <w:p>
            <w:pPr>
              <w:pStyle w:val="NormalWeb"/>
              <w:spacing w:before="2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.01-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0.01-6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1-40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การพัฒนา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อย่างใดอย่างหนึ่งได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ถูกประเมินเสนอแผนพัฒนาตนเองต่อผู้ประเมินตั้งแต่ต้น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ต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บางกิจกรรมตามแผนและเป้าหมาย มีรายงานผลการพัฒ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ผนการพัฒนาตนเองไปสู่เป้าหมายในระย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ป้าหมายที่จะพัฒนาตนเอ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หลักสูตร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488"/>
        <w:gridCol w:w="386"/>
        <w:gridCol w:w="403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คะแนนส่วนผลสัมฤทธิ์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(7)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่าระดับค่า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9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ข้อตก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และผู้รับการประเมินได้ตกลงร่วมกันและเห็นพ้องกัน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(2)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ลงลายมือชื่อไว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หลักฐาน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(6)(7)(8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2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 ทองทศ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55"/>
        <w:gridCol w:w="82"/>
        <w:gridCol w:w="737"/>
        <w:gridCol w:w="737"/>
        <w:gridCol w:w="737"/>
        <w:gridCol w:w="738"/>
        <w:gridCol w:w="567"/>
        <w:gridCol w:w="3260"/>
      </w:tblGrid>
      <w:tr>
        <w:trPr/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ภาวะผู้น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วิสัยทัศน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วางกลยุทธ์ภาครัฐ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อนงานและการมอบหมายงา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วบคุมตนเอ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45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หลักและสมรรถนะเฉพาะที่มีระดับสมรรถนะที่แสดงออกสูงกว่าหรือเท่ากับระดับสมรรถนะที่คาดหวัง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3 =  ....................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2 =  ....................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  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x 1 =  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คะแนนส่วนพฤติกรรมการปฏิบัติราช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=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รวมคะแนนการ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4)) /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สมรรถนะที่ใช้ในการประเมินการประเมินคูณด้ว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C00000"/>
              </w:rPr>
            </w:pPr>
            <w:r>
              <w:rPr>
                <w:rFonts w:cs="TH SarabunPSK" w:ascii="TH SarabunPSK" w:hAnsi="TH SarabunPSK"/>
                <w:color w:val="C00000"/>
              </w:rPr>
              <w:t>......................</w:t>
            </w:r>
          </w:p>
        </w:tc>
      </w:tr>
      <w:tr>
        <w:trPr/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6) 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ข้อมูล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ลักษณะของตำแหน่งที่กำหนดให้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ึงลงลายมือชื่อไว้เป็นหลักฐาน  </w:t>
            </w:r>
          </w:p>
        </w:tc>
      </w:tr>
      <w:tr>
        <w:trPr/>
        <w:tc>
          <w:tcPr>
            <w:tcW w:w="7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(4)(5)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7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2268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54"/>
        <w:gridCol w:w="1648"/>
        <w:gridCol w:w="1418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รายบุคคลแล้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7785</wp:posOffset>
                      </wp:positionV>
                      <wp:extent cx="161925" cy="1524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4.5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ระเมินได้ลงนามรับทรา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1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  โด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290</wp:posOffset>
                      </wp:positionV>
                      <wp:extent cx="161925" cy="152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7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</wp:posOffset>
                      </wp:positionV>
                      <wp:extent cx="161925" cy="152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1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8420</wp:posOffset>
                      </wp:positionV>
                      <wp:extent cx="161925" cy="1524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4.6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33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0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สัมฤทธิ์ของ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ฤติกรรมการปฏิบัติราช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หลัก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เฉพาะตามลักษณะงานที่ปฏิบัติ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ทางการบริหาร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      (………………………..…………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776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3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9" w:leader="none"/>
        <w:tab w:val="left" w:pos="1276" w:leader="none"/>
      </w:tabs>
      <w:jc w:val="cen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แบบข้อตกลงการประเมินผลสัมฤทธิ์ของงานและพฤติกรรมการปฏิบัติราชการ</w:t>
    </w:r>
  </w:p>
  <w:p>
    <w:pPr>
      <w:pStyle w:val="Header"/>
      <w:jc w:val="center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สำหรับกลุ่มผู้ช่วยคณบดี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ประธานหลักสูตร   ตำแหน่ง 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26:00Z</dcterms:created>
  <dc:creator>Thonghao</dc:creator>
  <dc:description/>
  <cp:keywords/>
  <dc:language>en-US</dc:language>
  <cp:lastModifiedBy>hp</cp:lastModifiedBy>
  <cp:lastPrinted>2012-01-24T15:20:00Z</cp:lastPrinted>
  <dcterms:modified xsi:type="dcterms:W3CDTF">2024-08-27T03:02:00Z</dcterms:modified>
  <cp:revision>39</cp:revision>
  <dc:subject/>
  <dc:title/>
</cp:coreProperties>
</file>